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 xml:space="preserve">Unit: </w:t>
      </w:r>
      <w:r>
        <w:rPr>
          <w:rFonts w:cs="Arial" w:ascii="Arial" w:hAnsi="Arial"/>
          <w:b/>
          <w:sz w:val="28"/>
          <w:szCs w:val="28"/>
        </w:rPr>
        <w:t>Analyzing Data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Grade or Subject: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24"/>
          <w:szCs w:val="24"/>
        </w:rPr>
        <w:t>5th Grade Math</w:t>
      </w:r>
    </w:p>
    <w:p>
      <w:pPr>
        <w:pStyle w:val="NoSpacing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72"/>
        <w:gridCol w:w="3753"/>
        <w:gridCol w:w="2769"/>
        <w:gridCol w:w="2321"/>
      </w:tblGrid>
      <w:tr>
        <w:trPr>
          <w:trHeight w:val="11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s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ncept/Content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kills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istrict Benchmark Assessments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andards</w:t>
            </w:r>
          </w:p>
        </w:tc>
      </w:tr>
      <w:tr>
        <w:trPr>
          <w:trHeight w:val="58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the collection, organization, interpretation, and display of data be used to answer questions?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Concept:</w:t>
            </w:r>
            <w:r>
              <w:rPr>
                <w:rFonts w:cs="Arial" w:ascii="Arial" w:hAnsi="Arial"/>
                <w:sz w:val="18"/>
                <w:szCs w:val="18"/>
              </w:rPr>
              <w:t xml:space="preserve">  The message conveyed by the data depends on how the data is collected, represented, and summarized.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es of Data Display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 graph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abl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hart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gram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r and line graph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nn diagram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, median, range, minimum, maximum, and mod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hods to solve problems - make a picture or diagra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stification of Argument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pecialized term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  justify, logical, support, interpret, analyze, calculate, line graphs, median</w:t>
            </w:r>
          </w:p>
          <w:p>
            <w:pPr>
              <w:pStyle w:val="NoSpacing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igns an investigation to collect data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zes or displays data using either bar graphs tables, charts, or diagrams using a scale appropriate to the data up to 50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es correct display of a given data set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ulates the mode, median, or range for a set of number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prets information from tables, bar graphs, line graphs, circle graphs, or Venn diagrams to analyze da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s specialized terms to explain their process and findings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/>
              <w:t>Data Collection Design Task</w:t>
            </w:r>
          </w:p>
          <w:p>
            <w:pPr>
              <w:pStyle w:val="NoSpacing"/>
              <w:ind w:left="360" w:hanging="0"/>
              <w:rPr/>
            </w:pPr>
            <w:r>
              <w:rPr/>
            </w:r>
          </w:p>
          <w:p>
            <w:pPr>
              <w:pStyle w:val="NoSpacing"/>
              <w:ind w:left="360" w:hanging="0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/>
              <w:t xml:space="preserve">Displays Data in two different formats </w:t>
            </w:r>
          </w:p>
          <w:p>
            <w:pPr>
              <w:pStyle w:val="NoSpacing"/>
              <w:ind w:left="360" w:hanging="0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/>
              <w:t>Accurate calculations in world problem exams</w:t>
            </w:r>
          </w:p>
          <w:p>
            <w:pPr>
              <w:pStyle w:val="NoSpacing"/>
              <w:ind w:left="360" w:hanging="0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/>
              <w:t xml:space="preserve">Written analysis of interpretation </w:t>
            </w:r>
          </w:p>
          <w:p>
            <w:pPr>
              <w:pStyle w:val="NoSpacing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0" w:hanging="0"/>
              <w:rPr>
                <w:sz w:val="20"/>
                <w:szCs w:val="20"/>
              </w:rPr>
            </w:pPr>
            <w:r>
              <w:rPr/>
              <w:t>Correct employment of specialized terms in speech and writing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ing an investigation and collecting, organizing, or displaying, using appropriate scale, data in real-world problems using bar graphs, tables, charts, diagrams, or line graphs with whole numbers up to 5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information from a variety of display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mode, median, or range with up to 10 pieces of data with a value of 10 or less each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40"/>
        <w:szCs w:val="40"/>
      </w:rPr>
      <w:t xml:space="preserve">Consensus Map 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15:00Z</dcterms:created>
  <dc:creator>Ann Johnson</dc:creator>
  <dc:description/>
  <dc:language>en-US</dc:language>
  <cp:lastModifiedBy>Ann</cp:lastModifiedBy>
  <cp:lastPrinted>2009-07-20T07:14:00Z</cp:lastPrinted>
  <dcterms:modified xsi:type="dcterms:W3CDTF">2009-07-20T12:15:00Z</dcterms:modified>
  <cp:revision>2</cp:revision>
  <dc:subject/>
  <dc:title>Consensus Map</dc:title>
</cp:coreProperties>
</file>